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Орловского сельсовета</w:t>
      </w:r>
    </w:p>
    <w:p>
      <w:pPr>
        <w:pStyle w:val="Normal"/>
        <w:tabs>
          <w:tab w:val="clear" w:pos="708"/>
          <w:tab w:val="left" w:pos="10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 Л.В.Зин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РОТИВОДЕЙСТВИЮ КОРРУПЦИИ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567"/>
        <w:gridCol w:w="3697"/>
        <w:gridCol w:w="369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ых нормативных правовых актов в соответствие с законодательством о противодействии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Устава Орловского сельсовета части дополнения вопросов местного значения, решаемым муниципальным образованием вопросом по осуществлению мер по противодействию коррупции, а также  положениями о необходимости соблюдению главой Орловского сельсовета, депутатом, членом выборного органа местного самоуправления ограничений и запретов, и исполнения обязанностей, которые установлены Федеральным законом от 25.12.2008 г. № 273-ФЗ «О противодействии коррупции» и другими федеральными законам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заседаний Совета по противодействию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 противодействию коррупции на 2014 год и их утвержде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ообщений граждан о коррупционных правонарушениях в письменной и устной фо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ов нормативных правовых актов и  нормативных правовых актов в прокуратуру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Орлов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воевременной сдачей муниципальными служащими сведений о доходах, об имуществе и обязательствах имущественного характера, а также супруга (супруги) и их несовершеннолетних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соблюдения муниципальными служащими ограничений и запретов, установленных федеральным законом  № 25-ФЗ «О муниципальной службе в Российской Федераци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информации, являющейся основанием для проведения провер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размещению заказов  в соответствии с Федеральным законом  № 44-ФЗ « О контрактной системе 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аказов для нужд администрации Орловского сельсовета на электронной площадке на сайте в сети ИНТЕРНЕ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кументальных и выездных проверок использования объектов муниципальной собствен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оверо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ах по противодействию корруп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риглаш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кация в периодическом печатном издании «Депутатские вести», размещение на официальном сайте администрации Орловского сельсовета ежегодных отчетов о состоянии коррупции и реализации мер антикоррупционной политики в Орловском сельсовет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7:00Z</dcterms:created>
  <dc:creator>User</dc:creator>
  <dc:description/>
  <cp:keywords/>
  <dc:language>en-US</dc:language>
  <cp:lastModifiedBy>User</cp:lastModifiedBy>
  <cp:lastPrinted>2014-06-20T15:59:00Z</cp:lastPrinted>
  <dcterms:modified xsi:type="dcterms:W3CDTF">2014-06-20T07:59:00Z</dcterms:modified>
  <cp:revision>5</cp:revision>
  <dc:subject/>
  <dc:title>ПЛАН МЕРОПРИЯТИЙ ПО ПРОТИВОДЕЙСТВИЮ КОРРУПЦИИ НА 2014 ГОД</dc:title>
</cp:coreProperties>
</file>